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53"/>
      </w:tblGrid>
      <w:tr>
        <w:trPr>
          <w:trHeight w:val="51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8010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А ПОКАЧИ</w:t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/1 г.Пок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ты-Мансийский автономный округ – Ю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юменская область), 628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4669)7-34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mail: duma@admpokachi.ru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dumapokachi.ru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мы Ханты - Мансийского автономного округа - Югры шестого созыва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Хохрякову Б.С.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информацию о выполнении решений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окачи                                                                              А.С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орода Пок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ьнара Ринатовна Хаж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669) 7-15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color w:val="000000"/>
        </w:rPr>
        <w:t>Приложение к письму</w:t>
      </w:r>
    </w:p>
    <w:p>
      <w:pPr>
        <w:pStyle w:val="Normal"/>
        <w:ind w:firstLine="708"/>
        <w:jc w:val="right"/>
        <w:rPr>
          <w:color w:val="000000"/>
          <w:sz w:val="22"/>
        </w:rPr>
      </w:pPr>
      <w:r>
        <w:rPr>
          <w:color w:val="000000"/>
        </w:rPr>
        <w:t>от______________№____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ыполнении решений шестнадцатого заседания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ункту 4 решения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b/>
        </w:rPr>
        <w:t>Подпункты 1, 2:</w:t>
      </w:r>
      <w:r>
        <w:rPr/>
        <w:t xml:space="preserve"> В целях приведения Устава города Покачи в соответствие федеральным законам: от 08.12.2020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 от 30.04.2021 № 116-ФЗ «О внесении изменений в отдельные законодательные акты Российской Федерации»,  от 01.07.2021 № 289-ФЗ «О внесении изменений в статью 28 Федерального закона «Об общих принципах организации местного самоуправления в Российской Федерации»;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приняты следующие решения Думы города Покачи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9.03.2021 № 18 «О внесении  изменений в Устав города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от 24.09.2021 № 48 «О внесении  изменений в Устав города Покачи»,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9.10.2021 № 75 «О внесении  изменений в Устав города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56 «О Положении о муниципальном земельном контроле в городе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57 «О Положении о муниципальном лесном контроле в городе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58 «О Положении о муниципальном жилищном контроле в городе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59 «О Положении о муниципальном контроле на автомобильном транспорте, городском наземном электрическом транспорте и в дорожном хозяйстве в городе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60 «О Положении о муниципальном контроле в сфере благоустройства города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61 «О Положении о муниципальном контроле в области использования и охраны особо охраняемых природных территорий в городе Покачи»,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от 24.09.2021 № 62 «О Положении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ороде Покачи».</w:t>
      </w:r>
    </w:p>
    <w:p>
      <w:pPr>
        <w:pStyle w:val="ConsPlus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b/>
        </w:rPr>
        <w:t>Подпункт 3:</w:t>
      </w:r>
      <w:r>
        <w:rPr/>
        <w:t xml:space="preserve"> Решение Думы от 13.06.2018 № 49 «О Порядке организации и проведения общественных обсуждений или публичных слушаний по проектам в области градостроительной деятельности в городе Покачи», решение Думы от 23.10.2019 № 71 «О внесении изменений в Порядок организации и проведения общественных обсуждений или публичных слушаний по проектам в области градостроительной деятельности в городе Покачи, утвержденный решением Думы города Покачи от 13.06.2018 № 49» утратили силу согласно решению Думы от 21.10.2021 № 70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Разработан проект решения Думы (№РД-70 от 01.12.2021), который проходит процедуру согласования.</w:t>
      </w:r>
    </w:p>
    <w:p>
      <w:pPr>
        <w:pStyle w:val="ConsPlus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b/>
        </w:rPr>
        <w:t xml:space="preserve">Подпункт 4: </w:t>
      </w:r>
      <w:r>
        <w:rPr/>
        <w:t>Муниципальные нормативные акты, разработчиком которых является управление экономики, будут приведены в соответствие с постановлениями Правительства Российской Федерации от 30 сентября 2021 года № 1662 «О внесении изменений в постановление Правительства Российской Федерации от 18 сентября 2020 г. № 1492» и от 18 сентября 2021 года № 1574 «О внесении изменений в требования к предоставлению в электронной форме государственных и муниципальных услуг».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>
          <w:rFonts w:eastAsia="Calibri"/>
          <w:b/>
        </w:rPr>
        <w:t>Подпункт 5:</w:t>
      </w:r>
      <w:r>
        <w:rPr/>
        <w:t xml:space="preserve"> С целью повышения контроля за соответствием муниципальных нормативных правовых актов (далее – МНПАП) действующему законодательству и своевременным внесением изменений в МНПА контрольно-правовым управлением администрации города Покачи осуществляется еженедельная работа с системой «Кодекс: Аналитик регионального законодательства»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По состоянию на 13.12.2021 программа «Кодекс: Аналитик регионального законодательства» выявила в 119 НПА несоответствия действующему законодательству. Из них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1) в разделе «Правовой анализ законодательства» – в 41 МНПА выявлены несоответствия действующему законодательству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По результатам анализа выявленных замечаний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а) в 26 МНПА – внесены изменения и устранены выявленные замечания. Информация о фактическом устранении выявленных противоречий размещена в системе «Кодекс»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б) по 15 МНПА - разработаны проекты правовых актов о внесении изменений, которые в настоящее время проходят процедуру согласования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2) в разделе «Антикоррупционная проверка» - замечания отсутствуют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3) в разделе «Мониторинг законодательства» - в 78 МНПА выявлены несоответствия действующему законодательству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По результатам анализа выявленных замечаний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а) в 48 МНПА - внесены изменения и устранены выявленные замечания. Информация о фактическом устранении выявленных противоречий размещена в системе «Кодекс»;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б) по 30 МНПА - разработаны проекты правовых актов о внесении соответствующих изменений, которые в настоящее время проходят процедуру согласования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Проведение планомерного контроля за состоянием действующего законодательства позволяет своевременно реагировать и приводить в соответствие с ним действующие МПА, разрабатывать новые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По пункту 5 решения: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Информация «О социальном партнерстве в сфере образования (система международного бакалавриата)» изучена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Рассмотрена возможность использования в перспективе  данного положительного опыта работы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В настоящее время общеобразовательные организации города не соответствуют в полной мере требованиям, предъявляемым к школам, желающим вступить в  проект IBO. Финансовые средства, необходимые для уплаты регулярных взносов в IBO, оплаты труда учителей, оплаты труда администрации и координатора IBO, переподготовки и повышения квалификации педагогических и административных кадров, создания библиотеки и лабораторий в бюджете города Покачи на 2022 и плановый период 2023 и 2024 годов не предусмотрены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Учитывая то, что бюджет города Покачи  является дотационным, и для получения дотаций из окружного бюджета необходимо выполнить все пункты Соглашения, принять дополнительные расходные обязательства не возможно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ункту 6 решения: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Информация «О развитии кадрового потенциала и привлечении молодых специалистов в учреждениях  образования города Когалыма» изучена. 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В городе Покачи ведется планомерная работа по  развитию кадрового потенциала и привлечению молодых специалистов в учреждения  образования города, информация, о которой была направлена в Думу города Покачи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Практика заключения договоров о целевом обучении специалистов для системы образования города внедрена в деятельность управления образования и подведомственных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ункту 7 решения: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Информация «Об опыте реализации муниципального проекта Октябрьского района «Сетевое взаимодействие как инструмент проектного управления процессами повышения качества образования»  изучена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>В городе Покачи реализуется модель сетевого взаимодействия общеобразовательных организаций, имеющих высокие и низкие образовательные результаты. Правовой основой реализации проекта являются: Комплекс мер по повышению качества подготовки обучающихся общеобразовательных организаций города Покачи на 2020-2024 годы, утвержденный приказом управления образования администрации города Покачи от 27.08.2020 № 277-О и Партнерское соглашение между МАОУ СОШ № 2 и МАОУ СОШ № 4.</w:t>
      </w:r>
    </w:p>
    <w:p>
      <w:pPr>
        <w:pStyle w:val="Normal"/>
        <w:tabs>
          <w:tab w:val="clear" w:pos="708"/>
          <w:tab w:val="left" w:pos="1107" w:leader="none"/>
        </w:tabs>
        <w:ind w:firstLine="709"/>
        <w:jc w:val="both"/>
        <w:rPr/>
      </w:pPr>
      <w:r>
        <w:rPr/>
        <w:t xml:space="preserve">Эффективность реализуемой модели подтверждается достигнутыми результатами. В 2021/2022 учебном году общеобразовательные организации, имеющие стабильно низкие образовательные результаты в Ханты-Мансийском автономном округе – Югре, в городе Покачи отсутствуют (приказ Департамента образования и молодежной политики Ханты-Мансийского автономного округа – Югры от 22.10.2021 № 10-П-1434 «Об общеобразовательных организациях, имеющих стабильно низкие образовательные результаты в Ханты-Мансийском автономном округе – Югре, на 2021/2022 учебный год»). В перечень  школ, имеющих стабильно высокие образовательные результаты в Ханты-Мансийском автономном округе – Югре, на 2021/2022 учебный год, включены МАОУ СОШ № 1 и МАОУ СОШ № 4 (приказ Департамента образования и молодежной политики Ханты-Мансийского автономного округа – Югры от 22.10.2021 № 10-П-1435 «Об общеобразовательных организациях, имеющих стабильно высокие образовательные результаты в Ханты-Мансийском автономном округе – Югре, на 2021/2022 учебный год»). 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poka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14:00Z</dcterms:created>
  <dc:creator>Хажиева Гульнара Ринатовна</dc:creator>
  <dc:description/>
  <dc:language>en-US</dc:language>
  <cp:lastModifiedBy>Хажиева Гульнара Ринатовна</cp:lastModifiedBy>
  <cp:lastPrinted>2022-03-03T15:54:00Z</cp:lastPrinted>
  <dcterms:modified xsi:type="dcterms:W3CDTF">2022-03-03T10:55:00Z</dcterms:modified>
  <cp:revision>1</cp:revision>
  <dc:subject/>
  <dc:title/>
</cp:coreProperties>
</file>